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ПИСЬ ДОКУМЕНТОВ ПО ПЕРЕОФОРМЛЕНИЮ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ных__________________________     для приема переоформления и получения выписки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сокращенное наименование организаци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 реестра членов СРО АС «ПСС»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8260</wp:posOffset>
                </wp:positionV>
                <wp:extent cx="6099810" cy="139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7688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явление на переоформление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т записи из ЕГРЮЛ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в в новой редакции (при наличии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каз на директора (при смене исполнительного органа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/протокол о смене юр. Адреса/ наимен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овый договор аренды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9.9pt;mso-wrap-distance-left:9pt;mso-wrap-distance-right:9pt;mso-wrap-distance-top:0pt;mso-wrap-distance-bottom:10pt;margin-top:3.8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7688"/>
                        <w:gridCol w:w="1122"/>
                      </w:tblGrid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ление на переоформление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записи из ЕГРЮЛ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в в новой редакции (при наличии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каз на директора (при смене исполнительного органа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/протокол о смене юр. Адреса/ наименования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овый договор аренды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енные документы должны быть заверены печатью организации и подписью    уполномоченн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__________________ / 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ы сдал                __________________ / __________________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инял           __________________ / __________________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та: « ___ » __________ 20__ г.</w:t>
      </w:r>
    </w:p>
    <w:sectPr>
      <w:type w:val="nextPage"/>
      <w:pgSz w:w="11906" w:h="16838"/>
      <w:pgMar w:left="85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2:00Z</dcterms:created>
  <dc:creator>Tatyana</dc:creator>
  <dc:description/>
  <cp:keywords/>
  <dc:language>en-US</dc:language>
  <cp:lastModifiedBy>user001</cp:lastModifiedBy>
  <cp:lastPrinted>2009-09-07T17:29:00Z</cp:lastPrinted>
  <dcterms:modified xsi:type="dcterms:W3CDTF">2021-06-03T10:47:00Z</dcterms:modified>
  <cp:revision>9</cp:revision>
  <dc:subject/>
  <dc:title>Утверждено ______ноября 2008 года</dc:title>
</cp:coreProperties>
</file>